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й контроль </w:t>
      </w:r>
      <w:r>
        <w:rPr>
          <w:rFonts w:cs="Times New Roman" w:ascii="Times New Roman" w:hAnsi="Times New Roman"/>
          <w:sz w:val="28"/>
          <w:szCs w:val="28"/>
        </w:rPr>
        <w:t>по обществознанию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Один из видов юридической ответственности, выражающийся в административном наказании за совершённое административное правонарушение (проступок).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Способность своими осознанными действиями осуществлять юридические права и обязанности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авомерная защита от общественно опасного посягательства путём причинения вреда нападавшему. Условиями необходимой обороны являются: общественная опасность посягательства, его реальность, причинение вреда только нападающему, соразмерность защиты нападению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Грубое нарушение общественного порядка, выражающее явное неуважение к обществу, сопровождающееся применением насилия к гражданам либо угрозой его применения, а равно уничтожением или повреждением чужого имуществ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рименение мер государственного принуждения к лицу, совершившему правонарушени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 Нормативный акт, принятый высшим законодательным (представительным) органом государственной власти либо прямым волеизъявлением населения (путём референдума) и регулирующий наиболее важные общественные отношения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1) мера свободы, справедливости и ответственности; 2) вся совокупность установленных государством общеобязательных правил (норм) поведения, исполнение которых обеспечивается силой государственного принуждения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9. Тайное хищение чужого имущества.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0. Виновно совершённое общественно опасное деяние, запрещённое УК РФ под угрозой наказания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Основной закон государства, нормативный акт, обладающий высшей юридической силой, определяющий основы государственного строя, организацию государственной власти, отношения государства и гражданина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2. Форма организации политической власти, осуществляющей управление обществом и обладающей суверенитетом.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 Юридический принцип, согласно которому обвиняемый считается невиновным, пока его вина не будет доказана в установленном законом порядке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5. Право и возможность распоряжаться кем-нибудь, чем-нибудь, подчинять своей воле.</w:t>
      </w: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6. Любое деяние (действие или бездействие), нарушающее какие-либо нормы прав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7. Устойчивая политико-правовая связь человека с государством, предполагающая определённые права, обязанности и ответственность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8. Государственная система органов, осуществляющих надзор за исполнением действующих в стране законов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. Совокупность внегосударственных общественных отношений и ассоциаций (объединений), выражающих разнообразные интересы и потребности членов общества, при этом личность и организации граждан ограждены законами от прямого вмешательства государственной власти</w:t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0. Решение наиболее важных вопросов общественной и государственной жизни прямым голосованием избирателей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20:00Z</dcterms:created>
  <dc:creator>Ирина</dc:creator>
  <dc:description/>
  <cp:keywords/>
  <dc:language>en-US</dc:language>
  <cp:lastModifiedBy>User</cp:lastModifiedBy>
  <dcterms:modified xsi:type="dcterms:W3CDTF">2021-01-04T16:05:00Z</dcterms:modified>
  <cp:revision>4</cp:revision>
  <dc:subject/>
  <dc:title/>
</cp:coreProperties>
</file>